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то такое православная культура?</w:t>
      </w:r>
    </w:p>
    <w:p>
      <w:pPr>
        <w:pStyle w:val="Normal"/>
        <w:rPr/>
      </w:pPr>
      <w:r>
        <w:rPr/>
        <w:t>Священник Евгений МЕЛЬНИКОВ, Пушкинский р-н, с. Царёво</w:t>
      </w:r>
    </w:p>
    <w:p>
      <w:pPr>
        <w:pStyle w:val="Normal"/>
        <w:rPr/>
      </w:pPr>
      <w:r>
        <w:rPr/>
      </w:r>
    </w:p>
    <w:p>
      <w:pPr>
        <w:pStyle w:val="Normal"/>
        <w:rPr/>
      </w:pPr>
      <w:r>
        <w:rPr/>
      </w:r>
    </w:p>
    <w:p>
      <w:pPr>
        <w:pStyle w:val="Normal"/>
        <w:rPr/>
      </w:pPr>
      <w:r>
        <w:rPr/>
        <w:t>Понятие культура, к сожалению, часто воспринимают как широту и объём знаний. Если человек читал Шекспира и Данте, имеет понятие о живописи, умеет хотя бы читать на иностранных языках, то он считается культурным. То есть культуру отождествляют с образованием. На самом деле культура происходит от слова "культ", а культурность зависит от того, насколько ты заповеди Бога исполняешь. Апостол Павел говорил: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rPr/>
      </w:pPr>
      <w:r>
        <w:rPr/>
        <w:t>(1 Кор. 13, 1. 2).</w:t>
      </w:r>
    </w:p>
    <w:p>
      <w:pPr>
        <w:pStyle w:val="Normal"/>
        <w:rPr/>
      </w:pPr>
      <w:r>
        <w:rPr/>
        <w:t>В Православии и некогда во всей России под словом "культура" всегда понималась именно любовь к ближнему. Если неграмотный крестьянин, как добрый самаритянин, помогал и давал приют совершенно не знакомому человеку, - это был культурный человек. В русской деревне было принято здороваться с каждым встречным, и это было культурно. Культура - это боязнь оскорбить неосторожным словом или поступком окружающих людей. Культура - это прежде всего уважение к ближнему.</w:t>
      </w:r>
    </w:p>
    <w:p>
      <w:pPr>
        <w:pStyle w:val="Normal"/>
        <w:rPr/>
      </w:pPr>
      <w:r>
        <w:rPr/>
        <w:t>И если вы посочувствуете, пожалеете человека, пусть даже вам неприятного, вы проявите христианскую любовь к ближнему. И ваше сочувствие не обязательно должно выражаться какими-то внешними действиями или словами. Если вы хотя бы мысленно пожелаете ему исправления, то проявите христианскую, православную заботу о нём.</w:t>
      </w:r>
    </w:p>
    <w:p>
      <w:pPr>
        <w:pStyle w:val="Normal"/>
        <w:rPr/>
      </w:pPr>
      <w:r>
        <w:rPr/>
        <w:t>Потому, если православную культуру в школе преподаёт культуролог, для которого Православие - одна из многих религий, он стремится, чтобы его слушатели знали предмет, как историю, физику, биологию и т.п. Религиозное же образование ставит своей целью привести детей к Божией любви.</w:t>
      </w:r>
    </w:p>
    <w:p>
      <w:pPr>
        <w:pStyle w:val="Normal"/>
        <w:rPr/>
      </w:pPr>
      <w:r>
        <w:rPr/>
        <w:t>Боятся православной культуры не только сторонники других религиозных конфессий, но и бывшие коммунисты и атеисты. Ведь семьдесят лет борьбы с религией не могут пройти бесследно. И эти пережитки безбожного времени ещё долго будут сказываться даже там, где мы этого не ожидаем. Многие такие люди, даже объявляя себя верующими, веру свою ничем не проявляют.</w:t>
      </w:r>
    </w:p>
    <w:p>
      <w:pPr>
        <w:pStyle w:val="Normal"/>
        <w:rPr/>
      </w:pPr>
      <w:r>
        <w:rPr/>
        <w:t>Удивляет иногда поведение некоторых родителей. Они готовы послать своих детей в православную школу, но при этом сами остаются безразличными к вере, а то и посещают какую-нибудь протестантскую секту или увлекаются оккультизмом.</w:t>
      </w:r>
    </w:p>
    <w:p>
      <w:pPr>
        <w:pStyle w:val="Normal"/>
        <w:rPr/>
      </w:pPr>
      <w:r>
        <w:rPr/>
        <w:t>Мне приходится иногда беседовать в воинских частях с солдатами. К сожалению, странное отношение к вере можно наблюдать со стороны командиров. Офицеры иногда заявляют, что они сами неверующие, но такие беседы для солдат полезны: они улучшают дисциплину, уменьшают дедовщину и т.п. Но ведь солдаты  - не дети и не наивные простецы. В конце концов они начнут воспринимать подобные беседы, как когда-то всем надоевшие политзанятия. Русский философ ХIХ века Юрий Самарин говорил: "Вера по существу своему несговорчива, и в сделки с нею входить нельзя. Нельзя признавать её условно, в той мере, в какой она нам нужна для наших целей, хотя бы и законных. Вера воспитывает терпение, самопожертвование и обуздывает личные страсти - это так; но нельзя прибегать к ней только тогда, когда страсти разыгрываются, и только для того, чтобы кого-нибудь урезонить или пристращать расправою на том свете. Вера - не палка, и в руках того, кто держит её, как палку, чтоб защищать себя и пугать других, она разбивается в щепы. Вера служит только тому, кто искренне верит; а кто верит, тот уважает веру; а кто уважает её, тот не может смотреть на неё как на средство. Требование от веры какой бы то ни было полицейской службы есть не что иное, как своего рода проповедь неверия, может быть опаснейшая из всех по её общепонятности". По мнению Ю. Самарина, такая казённая проповедь веры привела к распространению в России житейского безверия, когда веру стали использовать в практических, сугубо материальных целях.</w:t>
      </w:r>
    </w:p>
    <w:p>
      <w:pPr>
        <w:pStyle w:val="Normal"/>
        <w:rPr/>
      </w:pPr>
      <w:r>
        <w:rPr/>
        <w:t>Можно ли пробудить в бывших атеистах хотя бы интерес к вере, к Православию? К счастью, большинство из них не являются фанатиками. Они не верят только потому, что так воспитаны и не приучены обращаться к Богу. Поэтому стоит обратиться к основам, к самим истокам религии вообще. Почему люди верят в Бога? Во времена научного атеизма нам говорили, что человек придумал богов, потому что боялся стихийных сил природы и своей зависимости от этих сил. Объяснение примитивное, унижающее человека и к тому же нелогичное. Ведь человек не просто придумал Бога или богов, но служил им, приносил жертвы, молился, совершал различные обряды. И делал это на протяжении многих тысяч лет. Если бы эти действия человека, его служения Богу были безответными и не давали бы результатов, вряд ли эти служения продолжались бы так долго. Значит, был ответ Бога, который человек чувствовал, то есть была связь человека с Богом. Человек знал, что Бог ответит на его просьбы, на его молитвы и служение. Но отступая от Бога, нарушая Его законы, накапливая свои грехи, человек по прошествии веков постепенно утрачивал это чувство, и вера его слабела, а служение становилось всё менее искренним. И Христос говорит: "Сын Человеческий, придя, найдет ли веру на земле" (Лк. 18, 8).</w:t>
      </w:r>
    </w:p>
    <w:p>
      <w:pPr>
        <w:pStyle w:val="Normal"/>
        <w:rPr/>
      </w:pPr>
      <w:r>
        <w:rPr/>
        <w:t>Святые отцы Церкви называли это чувство духовным, Божественным чувством присутствия Божия. Приведу и слова выдающегося хирурга, профессора В.Ф. Войно-Ясенецкого, святителя Луки, архиепископа Крымского и Симферопольского. Кому, как не профессору медицины, знать человеческий организм, знать его биологию, физиологию, психологию, Он говорит: "Я полагаю, что несомненные факты психического порядка… обязывают нас не только допустить возможность обострения наших пяти чувств, но и прибавить к ним сердце как специальный орган чувств". То есть орган восприятия духовного чувства - сердце. Об этом говорится и в святоотеческих творениях Церкви, и в священных книгах не только христианской религии. Как важны и понятны слова Христа: "Блаженны чистые сердцем, ибо они Бога узрят" (Мф. 5, 8).</w:t>
      </w:r>
    </w:p>
    <w:p>
      <w:pPr>
        <w:pStyle w:val="Normal"/>
        <w:rPr/>
      </w:pPr>
      <w:r>
        <w:rPr/>
        <w:t>Чувство это есть в разной степени в каждом человеке, но особенно чисто и сильно оно у детей. Поэтому Христос говорит: "Истинно говорю вам, если не обратитесь и не будете как дети, не войдете в Царство Небесное" (Мф. 18, 3). Очень важно с первых дней жизни ребёнка поддерживать и укреплять в нём это чувство сначала личным примером родителей, а затем и обучением в школе.</w:t>
      </w:r>
    </w:p>
    <w:p>
      <w:pPr>
        <w:pStyle w:val="Normal"/>
        <w:rPr/>
      </w:pPr>
      <w:r>
        <w:rPr/>
        <w:t>Духовное, Божественное чувство связывало человека, как часть природы, со всеми творениями её. Недаром христианские подвижники приручали диких зверей, могли предвидеть события, т. к. знали Божественный закон, по которому существует этот мир.</w:t>
      </w:r>
    </w:p>
    <w:p>
      <w:pPr>
        <w:pStyle w:val="Normal"/>
        <w:rPr/>
      </w:pPr>
      <w:r>
        <w:rPr/>
        <w:t>Кстати следует сказать, что проблема влияния религиозного чувства, молитв и обрядов на здоровье человека у нас совершенно не исследовалась. Думаю, что в этом отношении мы сильно отстали от западного мира, и это используется средствами западной пропаганды чаще всего в своих далеко не благородных целях.</w:t>
      </w:r>
    </w:p>
    <w:p>
      <w:pPr>
        <w:pStyle w:val="Normal"/>
        <w:rPr/>
      </w:pPr>
      <w:r>
        <w:rPr/>
        <w:t>Трудность преподавания Православной культуры и восстановления традиций заключается ещё и в том, что постоянно приходится сталкиваться с понятиями и стереотипами, заложенными в нашем обществе за 70 лет безбожия. В те времена образцом поведения и формирования общественного мнения были средства массовой информации: телевидение, радио, кино, театры и т.п. Поэтому сейчас наши люди оказываются незащищёнными от пропаганды пошлости, жестокости и разврата, которые преобладают в наших СМИ.</w:t>
      </w:r>
    </w:p>
    <w:p>
      <w:pPr>
        <w:pStyle w:val="Normal"/>
        <w:rPr/>
      </w:pPr>
      <w:r>
        <w:rPr/>
        <w:t>Многие поколения советских людей воспитывались на сказках Г.Х. Андерсена. Но для наших детей сказки Андерсена давались со значительными купюрами. Всё, что могло навести детей на мысль о Боге, из текстов исключалось. Например, в сказке о снежной королеве сестра Герда попала в её замок и спасла брата Кая с помощью молитвы "Отче наш". И когда они вдвоём вернулись домой, то застали бабушку за чтением Евангелия. У Андерсена даже было указано место из Евангелия: "Если не будете как дети, не войдете в Царство Небесное". Все подобные эпизоды из наших детских изданий были исключены.</w:t>
      </w:r>
    </w:p>
    <w:p>
      <w:pPr>
        <w:pStyle w:val="Normal"/>
        <w:rPr/>
      </w:pPr>
      <w:r>
        <w:rPr/>
        <w:t>Хотя Дания считается в Европе одной из самых атеистических стран, её дети, читающие сказки без сокращений, обладали некоторым иммунитетом против пошлости и разврата, знали, что молитва может помочь. Наши же дети такого иммунитета не получали.</w:t>
      </w:r>
    </w:p>
    <w:p>
      <w:pPr>
        <w:pStyle w:val="Normal"/>
        <w:rPr/>
      </w:pPr>
      <w:r>
        <w:rPr/>
        <w:t>В наше время юноши и девушки пели песни и читали стихи исключительно Владимира Высоцкого, Александра Галича, Иосифа Бродского, Булата Окуджавы. Вот воспитатели наших детей.</w:t>
      </w:r>
    </w:p>
    <w:p>
      <w:pPr>
        <w:pStyle w:val="Normal"/>
        <w:rPr/>
      </w:pPr>
      <w:r>
        <w:rPr/>
        <w:t>Православная вера всегда играла величайшую роль в истории России. Все, и хорошие, и плохие события происходили в прямой связи с тем, как веровал наш народ. Ведь и Октябрьская революция была результатом оскудения веры. Вот как говорит об этом предреволюционном времени известный церковный деятель митрополит Вениамин (Федченков): "…духовная жизнь и религиозное горение к тому времени начали падать и слабеть… Огня не было в нас и окружающих. Пример о. Иоанна Кронштадтского был исключением, но он увлекал преимущественно простой народ. А "высшие" круги - придворные, аристократы, архиереи, духовенство, богословы, интеллигенты - не знали и не видели религиозного воодушевления. Как-то всё у нас опреснилось…, мы перестали быть солью земли и светом мира. Нисколько не удивляло меня ни тогда, ни теперь, что мы никого не увлекали за собой: как мы могли зажигать души, когда не горели сами?!".</w:t>
      </w:r>
    </w:p>
    <w:p>
      <w:pPr>
        <w:pStyle w:val="Normal"/>
        <w:rPr/>
      </w:pPr>
      <w:r>
        <w:rPr/>
        <w:t>И сейчас лишь укрепление веры, восстановление традиций может, если не возродить великую Россию, то хотя бы замедлить её окончательный развал и падение. Закончу словами известного патриота, безвременно ушедшего митрополита Санкт-Петербургского и Ладожского Иоанна (Снычева): "Пора признать, пока мы не восстановим традиционные нравственно-религиозные ценности, пока не остановим пропаганду насилия и разврата, пока не начнём воспитывать в россиянах чувство национального единства вместо нынешнего духа наживы - никто не сможет гарантировать, что трагедия не повторится вновь. Времени остаётся всё меньше и меньше. Дай Бог, чтобы на этот раз хватило мудрости и веры, чтобы избежать окончательной гибели России и русского нар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48:00Z</dcterms:created>
  <dc:creator>rbd</dc:creator>
  <dc:description/>
  <dc:language>en-US</dc:language>
  <cp:lastModifiedBy>rbd</cp:lastModifiedBy>
  <dcterms:modified xsi:type="dcterms:W3CDTF">2007-02-09T13:50:00Z</dcterms:modified>
  <cp:revision>1</cp:revision>
  <dc:subject/>
  <dc:title>Что такое православная культура</dc:title>
</cp:coreProperties>
</file>